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orbis-tools 1.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les vorbis-tools.README.Debian \ vorbis-tools.install vorbis-tools.manpages vorbis-tools.m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Copyright (C) 1995-2007\0" VALUE "LegalTrademarks", "\0" VALUE "OriginalFilename", "intl.dll\0" VALUE "ProductName", "libintl: accessing NLS message catalogs\0" VALUE "ProductVersion", PACKAGE_VERSION_STRING "\0" END END BLOCK "VarFileInfo" BEGIN VALUE "Translation", 0x0409, 0 /* US English, ASCII */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ўтарскія прав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pPr>
      <w:r>
        <w:rPr>
          <w:rFonts w:cs="Arial" w:ascii="Arial" w:hAnsi="Arial"/>
          <w:color w:val="000000"/>
          <w:sz w:val="20"/>
          <w:szCs w:val="20"/>
          <w:shd w:fill="FFFFFF" w:val="clear"/>
        </w:rPr>
        <w:t>Copyright" msgstr "Ophavsre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eurs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This file is distributed under the same license as the vorbis-tools package.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gg.k.ogg.k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Stan Seibert &lt;volsung@xiph.org&gt; This code is licensed under a BSD 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ichael Smith &lt;msmith@xiph.org&gt; Licensed under the GNU GPL, distributed with this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an Seibert &lt;volsung@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Michael Smith &lt;msmith@xiph.org&gt; 2010,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Xiph.Org Foundati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orbis-tools package. Taco Witte &lt;T.C.Witte@phys.uu.nl&gt;, 2002. Elros Cyriatan &lt;cyriatan@fastmail.f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orbis-tools package. Felipe Castro &lt;fefcas@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Maxim V.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Miloslav Trmač This file is distributed under the same license as the vorbis-tools package. Miloslav Trmač &lt;mitr@volny.cz&gt;, 2003, 2007, 2008.</w:t>
      </w:r>
    </w:p>
    <w:p>
      <w:pPr>
        <w:pStyle w:val="Normal"/>
        <w:spacing w:lineRule="exact" w:line="420"/>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loslav Trmac This file may be distributed under the same license as the vorbis-tools package. Based on Czech translation. Miloslav Trmac &lt;mitr@volny.cz&gt;, 2003. Peter Tuharsky &lt;tuharsky@misbb.sk&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nric Martínez &lt;exter@wanadoo.e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Martin Quinson &lt;Martin.Quinson@ens-lyon.fr&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Hleb Valoska &lt;el_globus@tut.by&gt;, 2003. Ales Nyakhaychyk &lt;nab@mail.by&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latko Kosturjak &lt;kost@linux.h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ikael Hedin &lt;micce@debian.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Keld Simonsen &lt;keld@dkuug.dk&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ábor István &lt;stive@mezobereny.h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mitry D. Stasyuk &lt;stdms@mail.ru&gt;,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Harris &lt;peter.harris@hummingbi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dmund Grimley Evans &lt;edmundo@ran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N_("Comment:")}, NULL, N_("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 &lt;j@v2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nneth Arnold &lt;kcarnold-xiph@arnold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ichael Gold &lt;mgold@ncf.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William Poetra Yoga Hadisoeseno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Michael Smith &lt;msmith@xiph.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Michael Smith &lt;msmith@xiph.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ohn M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Michael Smith &lt;msmith@xiph.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imon Hosie &lt;gumboot@clear.net.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ichael Smith &lt;msmith@labyrinth.net.au&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alph Giles &lt;giles@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6 Monty &lt;xiphmont@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PATH_WITH_DIR(P) tests whether P contains a directory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 by Kenneth C. Arnold &lt;ogg@arnoldnet.net&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 by Kenneth C. Arnold &lt;ogg@arnoldnet.net&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2 by the XIPHOPHORUS Company http://www.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0 by Monty monty@xiph.org&gt; and The XIPHOPHORUS Company http://www.xiph.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EBTTEpuUX4Waf1VlDrMqA8qqDihmJJXmtwod4qeihLGTECiygE891WW6PUl95HUJXlnTEi
RGc7eu7Xg0T0i+nE8MHKW3NP29sEbXXy5uORvHz7l/uZEBDuLxen/3CcKiKKjTttNL0jPp2l
ztX7ychifiHGvnNaQiY38XNhV/1Y1pBLZy0VtJrKTAHswSqvIGhytwD2Izd7mStmDb2UXD/c
rWYSCB3b2e7ZmkQxUD</vt:lpwstr>
  </property>
  <property fmtid="{D5CDD505-2E9C-101B-9397-08002B2CF9AE}" pid="3" name="_2015_ms_pID_7253431">
    <vt:lpwstr>KgNh/az47KsxbpPevjJUWosq4oFogf/SYD17bUrHdyF2LBIntmstNo
IrOuOE3UGgHhxUCqC3xRxbCRbTw3ETbjhYrqkf5R1SfIdq+ssEnBxI5z7vcncs8sRmXens83
Y8C/US9WKATZK1taDpfvKG3GKjwSTOXlclz9dsRcmHuT/ltskUFtMDX2UQ9v0JL32TdJrrkn
8T9KX0F1AJFab5VAbyAKMqGXenExnStkaICw</vt:lpwstr>
  </property>
  <property fmtid="{D5CDD505-2E9C-101B-9397-08002B2CF9AE}" pid="4" name="_2015_ms_pID_7253431_00">
    <vt:lpwstr>_2015_ms_pID_7253431</vt:lpwstr>
  </property>
  <property fmtid="{D5CDD505-2E9C-101B-9397-08002B2CF9AE}" pid="5" name="_2015_ms_pID_7253432">
    <vt:lpwstr>ZOYQ7GPx18xvoqqPhWfCbdI+018ler4Eb+3C
gTwjgSACN7rIYXwVXo39j6s2PjrAgzYTTjL9woA57p4IKSXbj8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